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3"/>
        <w:gridCol w:w="3402"/>
        <w:gridCol w:w="5391"/>
      </w:tblGrid>
      <w:tr>
        <w:trPr>
          <w:trHeight w:val="234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 основных интегралов:</w:t>
            </w:r>
          </w:p>
        </w:tc>
        <w:tc>
          <w:tcPr>
            <w:tcW w:w="5391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св-ва неопределённого интеграла:</w:t>
            </w:r>
          </w:p>
        </w:tc>
      </w:tr>
      <w:tr>
        <w:trPr>
          <w:trHeight w:val="234" w:hRule="atLeast"/>
        </w:trPr>
        <w:tc>
          <w:tcPr>
            <w:tcW w:w="2943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340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5391" w:type="dxa"/>
            <w:vMerge w:val="restart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оизводная неопр. интеграла равна подинтегральной функции; дифферинциал от неопр. интеграла равен подинтегр. выражению, т.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d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Неопр. интеграл от дифферинциала некоторой фун-ии равен сумме этой фун-ии и произвольной постоянной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</w:rPr>
              <w:t xml:space="preserve">Постоянный множетель можно вынести из-под знака интеграла, т.е. если </w:t>
            </w:r>
            <w:r>
              <w:rPr>
                <w:i/>
                <w:lang w:val="en-US"/>
              </w:rPr>
              <w:t>k=const</w:t>
            </w:r>
            <w:r>
              <w:rPr>
                <w:rFonts w:eastAsia="Symbol" w:cs="Symbol" w:ascii="Symbol" w:hAnsi="Symbol"/>
                <w:i/>
                <w:lang w:val="en-US"/>
              </w:rPr>
              <w:t>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, т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Неопр. интеграл от алгебраической суммы 2-х фун-ий равен алгебраической сумме интегралов от этих фун-ий в отдельности, т.е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2943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340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2943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340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2943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340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⊲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340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ra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2943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340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gridSpan w:val="2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3402" w:type="dxa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5391" w:type="dxa"/>
            <w:vMerge w:val="continue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1173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методы интегрирования:</w:t>
            </w:r>
          </w:p>
        </w:tc>
      </w:tr>
      <w:tr>
        <w:trPr>
          <w:trHeight w:val="235" w:hRule="atLeast"/>
        </w:trPr>
        <w:tc>
          <w:tcPr>
            <w:tcW w:w="634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тод подстановки: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ормула замены переменной в неопределённом интеграле.</w:t>
            </w:r>
          </w:p>
        </w:tc>
        <w:tc>
          <w:tcPr>
            <w:tcW w:w="5391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тод интегрирования по частям: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ормула интегрирования по частям в неопределённом интеграле.</w:t>
            </w:r>
          </w:p>
        </w:tc>
      </w:tr>
      <w:tr>
        <w:trPr>
          <w:trHeight w:val="930" w:hRule="atLeast"/>
        </w:trPr>
        <w:tc>
          <w:tcPr>
            <w:tcW w:w="6345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Формула Ньюто-Лейбица(для определённого интеграла):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ли</m:t>
                    </m:r>
                    <m:limUpp>
                      <m:e/>
                      <m:lim/>
                    </m:limUpp>
                    <m:sSub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oMath>
            </m:oMathPara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тогда </w:t>
            </w:r>
            <w:r>
              <w:rPr>
                <w:i/>
                <w:sz w:val="16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oMath>
          </w:p>
        </w:tc>
        <w:tc>
          <w:tcPr>
            <w:tcW w:w="5391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Замена переменной в определённом интеграле: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</w:tr>
      <w:tr>
        <w:trPr>
          <w:trHeight w:val="760" w:hRule="atLeast"/>
        </w:trPr>
        <w:tc>
          <w:tcPr>
            <w:tcW w:w="6345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391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нтегрирование по частям в определённом интеграле: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dυ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oMath>
            </m:oMathPara>
          </w:p>
        </w:tc>
      </w:tr>
      <w:tr>
        <w:trPr>
          <w:trHeight w:val="235" w:hRule="atLeast"/>
        </w:trPr>
        <w:tc>
          <w:tcPr>
            <w:tcW w:w="63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ейшие производные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</w:rPr>
              <w:t>Основные св-ва определённого интеграла:</w:t>
            </w:r>
          </w:p>
        </w:tc>
      </w:tr>
      <w:tr>
        <w:trPr>
          <w:trHeight w:val="235" w:hRule="atLeast"/>
        </w:trPr>
        <w:tc>
          <w:tcPr>
            <w:tcW w:w="29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3435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3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Интеграл на отрезке нулевой длины</w:t>
            </w:r>
            <w:r>
              <w:rPr>
                <w:i/>
              </w:rPr>
              <w:t xml:space="preserve">, где </w:t>
            </w:r>
            <w:r>
              <w:rPr>
                <w:i/>
                <w:lang w:val="en-US"/>
              </w:rPr>
              <w:t>a&lt;b</w:t>
            </w:r>
            <w:r>
              <w:rPr>
                <w:i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ли</m:t>
                    </m:r>
                    <m:limLow>
                      <m:e/>
                      <m:lim/>
                    </m:limLow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nary>
                      </m:e>
                    </m:nary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аковы бы нибыли числа </w:t>
            </w:r>
            <w:r>
              <w:rPr>
                <w:i/>
                <w:lang w:val="en-US"/>
              </w:rPr>
              <w:t>a,b,c, имеет место равенство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Постоянный множитель можно вынести за знак определённого интеграла, т.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Определённый интеграл от алгебраической суммы функций равен алгебраической сумме их интегралов, т.е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oMath>
            </m:oMathPara>
          </w:p>
        </w:tc>
      </w:tr>
      <w:tr>
        <w:trPr>
          <w:trHeight w:val="235" w:hRule="atLeast"/>
        </w:trPr>
        <w:tc>
          <w:tcPr>
            <w:tcW w:w="634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limUpp>
                <m:e/>
                <m:lim/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16"/>
              </w:rPr>
            </w:r>
            <m:oMath xmlns:m="http://schemas.openxmlformats.org/officeDocument/2006/math"/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634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9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3435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9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3435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9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3435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9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3435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3" w:right="193" w:gutter="0" w:header="0" w:top="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5:37:00Z</dcterms:created>
  <dc:creator>abram</dc:creator>
  <dc:description/>
  <dc:language>en-US</dc:language>
  <cp:lastModifiedBy>abram</cp:lastModifiedBy>
  <dcterms:modified xsi:type="dcterms:W3CDTF">2000-10-08T09:25:00Z</dcterms:modified>
  <cp:revision>44</cp:revision>
  <dc:subject/>
  <dc:title>Таблица основных интегралов:</dc:title>
</cp:coreProperties>
</file>